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Learn NC -- Teaching Voic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learnnc.org/lp/pages/317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It is to share lesson ideas for teaching writer's voic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University of North Carolina -- School of Education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. Pamela Beal. A school teacher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Non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, the content is appropriate on all count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2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y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e planning stage. There are several lesson ideas included for teaching writer's voice, and perhaps other relevant information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ritical Thinking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tudents will consider the various aspects of Voic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ommunicatio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Students will communicate with a specific audience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3:07:00Z</dcterms:created>
  <dc:creator>jeyostX</dc:creator>
  <dc:description/>
  <cp:keywords/>
  <dc:language>en-US</dc:language>
  <cp:lastModifiedBy>L&amp;J</cp:lastModifiedBy>
  <dcterms:modified xsi:type="dcterms:W3CDTF">2010-07-28T03:33:00Z</dcterms:modified>
  <cp:revision>4</cp:revision>
  <dc:subject/>
  <dc:title>Intel® Teach Program Essentials Course</dc:title>
</cp:coreProperties>
</file>